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8</w:t>
      </w:r>
    </w:p>
    <w:p>
      <w:pPr>
        <w:pStyle w:val="Normal"/>
        <w:rPr/>
      </w:pPr>
      <w:r>
        <w:rPr>
          <w:b/>
          <w:sz w:val="24"/>
          <w:szCs w:val="24"/>
        </w:rPr>
        <w:t>1. «Герой нашего времени» М. Ю. Лермонтова как психологический роман.</w:t>
      </w:r>
    </w:p>
    <w:p>
      <w:pPr>
        <w:pStyle w:val="Normal"/>
        <w:rPr/>
      </w:pPr>
      <w:r>
        <w:rPr>
          <w:b/>
          <w:sz w:val="24"/>
          <w:szCs w:val="24"/>
        </w:rPr>
        <w:t>2. Тема революции в поэме А. А. Блока «Двенадцат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оман М. Ю. Лермонтова «Герой нашего времени» считают первым русским социально-психологическим и философским ром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30-е годы прошлого века в русской литературе наблюдалось стремление к правдивому исследованию внутреннего мира человеческой души, к психологическому изображению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, которую автор ставил перед собой: рассказать о том, что требует психологического и художественного проникновения в глубины человеческого с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нами не просто портрет героя эпохи. Перед нами, как сказано в предисловии к «Журналу Печорина», «история души человеческой». В предисловии к роману Лермонтов говорил о типичности своего героя: «Это портрет, составленный из пороков всего нашего поколения в полном их развитии». В предисловии же к «Журналу Печорина» автор надеется, что читатели «найдут оправдания поступкам, в которых до сей поры обвиняли челове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же в первой повести «Бэла» автор косвенным образом защищает Печорина от поспешных и несправедливых суждений. Первая часть рисует Печорина как бы «извне», глазами других людей. Перед нами возникает странный, загадочный характер человека, видимо, необыкновенного и эгоистич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 Максимыч не понимает Печорина, ждет от него естественных проявлений человеческих и очень досадует, когда этих проявлений не находит. Любя Печорина, Максим Максимыч не в силах помочь ему, прочувствовать его трагедию. А трагед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ой несчастий других. Ему надоели удовольствия высшего света, общество, науки, любовь светских красавиц раздражала воображение и самолюбие, а сердце оставалось пуст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споведи Мери Печорин обвиняет общество в том, что он сделался «нравственным калекой». Печорин неоднократно говорит о своей двойственности, о противоречии между его человеческой сущностью и существованием. Доктору Вернеру он признается: «Во мне два человека: один живет в полном смысле этого слова, другой мыслит и судит его...» Жить для Печорина, а именно такова функция первого человека, — «быть всегда настороже, ловить каждый взгляд, значение каждого слова, угадывать намерения, разрушать заговоры, притворяться обманутым и вдруг одним толчком опрокинуть все огромное и многотрудное здание из хитростей и замыслов..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щущение мира как тайны, страстный интерес к жизни в Печорине сменяются отчуждением и равнодушием. Противоречие желаний и действительности стали причиной горечи и самоиронии Печор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у нравится быть в центре внимания, поучать, давать советы, рассеивать надежды и повергать в реальность. Он мечтает о встрече с людьми неординарными, о знакомстве с умным человеком. Но ничего, кроме болезненного восприятия ничтожности этих людей, Печорин не испыты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разве можно назвать Печорина одиноким? А как же Максим Максимыч, старый солдат, любящий героя? Вернер — единственный человек, с которым Печорину легко и просто, понимающий его с полуслова. Правда, он оказался не вполне и не до конца другом. Княжна Мери, Бэла, полюбившие Печорина, а Вера — единственная женщина, которую он не в силах обмануть? Окруженный людьми, любящими его, Печорин переживает одиночество и представляется нам не просто героем своего времени, но трагическим героем: «Из жизненной бури я вынес только несколько идей — и ни одного чувства».</w:t>
      </w:r>
    </w:p>
    <w:p>
      <w:pPr>
        <w:pStyle w:val="Normal"/>
        <w:rPr/>
      </w:pPr>
      <w:r>
        <w:rPr>
          <w:sz w:val="24"/>
          <w:szCs w:val="24"/>
        </w:rPr>
        <w:t>2. Интереснее узнать, каков же в Печорине второй человек, мыслящий и осуждающий прежде всего самого себя. В «Журнале Печорина» раскрывается характер героя как бы «изнутри», в нем обнажаются мотивы его странных поступков, его отношение к себе, его самооц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Лермонтова всегда были важны не только поступки человека, но и их мотивировка, а главное — скрытые возможности человека, которые по тем или иным причинам не могли быть реализованы.</w:t>
      </w:r>
    </w:p>
    <w:p>
      <w:pPr>
        <w:pStyle w:val="Normal"/>
        <w:rPr/>
      </w:pPr>
      <w:r>
        <w:rPr>
          <w:sz w:val="24"/>
          <w:szCs w:val="24"/>
        </w:rPr>
        <w:t>Печорин выгодно отличается от остальных персонажей тем, что его тревожат вопросы сознательного человеческого бытия — о цели и смысле жизни человека, о его назначении. Его беспокоит то, что его единственным назначением является разрушение чужих надежд. Даже к своей жизни он относится равнодушно. Только любопытство, ожидание чего-то нового волнует его. Так, встреча с Бэлой была последней надеждой Печорина. Никчемность, ничтожность, неспособность любить и страдать — все это уверило Печорина в бессмысленности жизни, и он смирился со своей судь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, утверждая свое человеческое достоинство, Печорин активно действует, сопротивляется обстоятельствам на протяжении всего романа. Печорин сам себя судит и казнит, и это его право подчеркнуто композицией, в которой последний рассказчик -- Печорин. Все важное, что было скрыто от людей, окружавших его, живших рядом с ним, любивших его, передано самим Печори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венадцать» — одно из первых произведений русской литературы, написанных после октябрьской революции 19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действие поэмы происходит на улице. Уже в первой главе слышится ее революционный гул. Блок начинает поэму с лаконичной и контрастной картины черного вечера и белого снега. Все герои выступают на фоне привычных блоковских образов -вьюги, ветра («ветер на всем Божьем свете»). Вся поэма представляет собой множество звучащих голосов, автора же почти не слышно. При этом Б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т такие средства, как лозунги, солдатские частушки, разговорные инто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во второй главе появляются «двенадцать». Блок не приукрашивает своих героев: они обещают раздуть «мировой пожар в крови», «пальнуть пулей в Святую Русь». Блок даже сгущает краски, показывая своих героев возможными каторжниками («На спину б надо бубновый туз!»). Но в своих действиях они несут как бы гнев всего народа, они действуют в согласии с народной стих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в центр поэмы Блок поставил «частную» судьбу — драматическую историю любви и преступления Петрухи, который ненароком убивает свою былую подружку Катьку. Это отдельная человеческая трагедия на фоне всемирной вьюги, революционного разру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уха -- живой полнокровный человеческий характер. Он потрясен до глубины души делом рук своих. Блок очень верно выразил тяжелую тоску, муки совести, которые не прекращаются в душе героя: «Ох, товарищи, родные, / Эту девку я любил..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раскаяние в глазах «одиннадцати» выглядит душевной дряблостью: в такой ответственный исторический момент оно не к месту и не вовремя. («Не такое нынче время, / Чтобы нянчиться с тобой!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ок уловил одним из первых в русской литературе, как воспринималось отношение к личному, к чувствам в революционную эпох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следней главе более отчетливо выступает «старый мир» — в образе «паршивого пса». Но возрастает тревог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финале поэмы неясное, непроницаемое, невидимое обретает контуры Христа.</w:t>
      </w:r>
    </w:p>
    <w:p>
      <w:pPr>
        <w:pStyle w:val="Normal"/>
        <w:rPr/>
      </w:pPr>
      <w:r>
        <w:rPr>
          <w:sz w:val="24"/>
          <w:szCs w:val="24"/>
        </w:rPr>
        <w:t>Блок сравнивал свою эпоху с эпохой начала христианства и падения Рима. Имя Христа стало символом особой исторической миссии, и в этом смысле он уместен впереди «двенадцати». Но вместе с тем у Блока он вырастает в громадный вопрос к будущему. Очень важно, что Христос в поэме незрим («двенадцать» не видят его за вьюгой). Блок всячески подчеркивает, что красногвардейцы «идут без имени святого», их свобода— «без креста». Фигура Христа может означать и то, что ужасы разрушения будут сняты и преодолены в возрожденной России. Блок воспроизводит стихийный взрыв, сохраняя свое личное отношение к нему. Нарисованная в «Двенадцати» картина поражает сочетанием несочетаемого. Все пришло в движение, рухнул устоявшийся быт, сдвинулись привычные соотношения, обнажились противоречия. Конфликт поэмы строится на противопоставлении двух начал — светлого, гармоничного, которое Блок видит «впереди», и темного, которое он видит в прошлом и олицетворением которого служит «старый мир». Сфера этого противопоставления захватывает и «большой» мир, и внутренний мир человека. Как и его герои, Блок и негодует, и страшится, и надеется. Всем своим существом он участвует в том, что происходит вокруг. Поэт берет на себя смелость «провести» своих героев через три основные временные сферы, показать в реальных картинах, что было, что есть и что должно бы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22:00Z</dcterms:created>
  <dc:creator>Profy</dc:creator>
  <dc:description/>
  <dc:language>en-US</dc:language>
  <cp:lastModifiedBy>Profy</cp:lastModifiedBy>
  <dcterms:modified xsi:type="dcterms:W3CDTF">2003-05-30T11:33:00Z</dcterms:modified>
  <cp:revision>5</cp:revision>
  <dc:subject/>
  <dc:title>Билет № 8</dc:title>
</cp:coreProperties>
</file>